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ivics Final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udy Guide -SPRING 2015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vernment/Citizenship/Foundations – 1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at is government?</w:t>
        <w:tab/>
        <w:t>-Why do we need it?</w:t>
        <w:tab/>
        <w:t>What is a U.S. citiz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sus/civics/migration/birthrate/government/types of government/immigrant/ideal/naturalizatio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deralist/Anti-Federalist/ratification/representative democracy/delegate/constitution/Articles of Confederation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itution &amp; Bill of Rights – 3/4/5/6/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y is there a balance and separation of power?    -Are there limits on our freedoms/liberty?    -What is a responsible citiz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branches of government/bill of rights/federalism/how a bill becomes a law/amendment/key amend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tical Life in America – 10/11</w:t>
      </w:r>
    </w:p>
    <w:p>
      <w:pPr>
        <w:pStyle w:val="Normal"/>
        <w:rPr/>
      </w:pPr>
      <w:r>
        <w:rPr>
          <w:sz w:val="28"/>
          <w:szCs w:val="28"/>
        </w:rPr>
        <w:t>-Who participates in government?</w:t>
        <w:tab/>
        <w:t>-How does one influence governm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at role do grassroots movements play in governm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rd parties/2 party system/campaigning/conventions/nominating/multi-party system/straight vs. split ticket/polling place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mary election vs. general election/propagan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tate/Local Governments - 8/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How does state and local government mirror that of the federal government?  -How is it differ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yor-council/township/toll/block grant/charter/county seat/municipality/district attorney/board of education/ordinance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vernor/referendum/extradition/lieutenant governor/warrant/civil vs. criminal case/plaintiff/state legislature/state pow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minal Justice System 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How does society determine what is justice?  </w:t>
        <w:tab/>
        <w:t>-How does it determine who is at fault?</w:t>
        <w:tab/>
        <w:t xml:space="preserve">    -What are the steps involved from arrest to sentenc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pes of crime/causes of crime/treatment/punishment/juvenile crime/misdemeanor/felony /treating juveniles as adul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ying for Government 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What are some reasons for the high cost of government?  -How do government priorities affect government spending?  -What are the purposes of taxes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Interest/tax/revenue/bond/national deficit/national debt/profit/balanced budget/surplus/8 Types of tax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vics Final.studyguide.fall.201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8:14:00Z</dcterms:created>
  <dc:creator>Curtis Ranweiler</dc:creator>
  <dc:description/>
  <cp:keywords/>
  <dc:language>en-US</dc:language>
  <cp:lastModifiedBy>Curtis Ranweiler</cp:lastModifiedBy>
  <cp:lastPrinted>2010-12-09T12:28:00Z</cp:lastPrinted>
  <dcterms:modified xsi:type="dcterms:W3CDTF">2015-05-19T16:37:00Z</dcterms:modified>
  <cp:revision>3</cp:revision>
  <dc:subject/>
  <dc:title/>
</cp:coreProperties>
</file>